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GR 7624/4/6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morzenie postępowania w sprawie przebudowy ul. Głównej w Psar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 lipca 2007r.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Burmistrz Woźnik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 Rynek 11, ref. Gospodarki Gruntami, Rolnictwa i Ochrony Środowiska , pok.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2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0:20:00Z</dcterms:modified>
  <cp:revision>2</cp:revision>
  <dc:subject/>
  <dc:title>Formularz I - karta informacyjna dla innych dokumentów</dc:title>
</cp:coreProperties>
</file>